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eastAsia="zh-CN"/>
        </w:rPr>
        <w:t>浏览器要求为</w:t>
      </w:r>
      <w:r>
        <w:rPr>
          <w:lang w:val="en-US" w:eastAsia="zh-CN"/>
        </w:rPr>
        <w:t>IE11</w:t>
      </w:r>
      <w:r>
        <w:rPr>
          <w:lang w:val="en-US" w:eastAsia="zh-CN"/>
        </w:rPr>
        <w:t>浏览器。打开浏览器后找到</w:t>
      </w:r>
      <w:r>
        <w:rPr>
          <w:lang w:val="en-US" w:eastAsia="zh-CN"/>
        </w:rPr>
        <w:t>Internet</w:t>
      </w:r>
      <w:r>
        <w:rPr>
          <w:lang w:val="en-US" w:eastAsia="zh-CN"/>
        </w:rPr>
        <w:t>选项，设置如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847465" cy="4676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7990" cy="4657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0340" cy="4561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网上业务大厅网址：</w:t>
      </w:r>
      <w:hyperlink r:id="rId5">
        <w:r>
          <w:rPr>
            <w:rStyle w:val="InternetLink"/>
          </w:rPr>
          <w:t>http://fw.bsgjj.cbs.gov.cn:8888/wt-dw/login</w:t>
        </w:r>
      </w:hyperlink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771900" cy="31432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5565" cy="4666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7965" cy="46666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85590" cy="46666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47490" cy="47999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95115" cy="4780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fw.bsgjj.cbs.gov.cn:8888/wt-dw/login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你是年少的欢喜</cp:lastModifiedBy>
  <dcterms:modified xsi:type="dcterms:W3CDTF">2019-12-09T06:3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